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51"/>
      </w:tblGrid>
      <w:tr>
        <w:trPr>
          <w:trHeight w:val="400" w:hRule="atLeast"/>
        </w:trPr>
        <w:tc>
          <w:tcPr>
            <w:tcW w:w="9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>
          <w:trHeight w:val="159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shd w:fill="F2F2F2" w:val="clear"/>
              </w:rPr>
              <w:t>Нарушение порядка предоставления первичных статистических данных,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            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94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4655"/>
        <w:gridCol w:w="850"/>
        <w:gridCol w:w="4111"/>
        <w:gridCol w:w="165"/>
      </w:tblGrid>
      <w:tr>
        <w:trPr>
          <w:trHeight w:val="638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Сведения о численности беспризорных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и безнадзорных несовершеннолетних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b/>
                <w:bCs/>
                <w:caps/>
                <w:sz w:val="18"/>
              </w:rPr>
              <w:t>помещенных МЕДИЦИНСКИЕ ОРГАНИЗАЦИИ</w:t>
            </w:r>
            <w:r>
              <w:rPr>
                <w:rFonts w:eastAsia="MS Mincho;ＭＳ 明朝"/>
                <w:b/>
                <w:bCs/>
                <w:sz w:val="18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36"/>
        <w:gridCol w:w="1960"/>
        <w:gridCol w:w="165"/>
        <w:gridCol w:w="2103"/>
      </w:tblGrid>
      <w:tr>
        <w:trPr/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MS Mincho;ＭＳ 明朝"/>
                <w:b/>
                <w:bCs/>
                <w:sz w:val="22"/>
              </w:rPr>
              <w:t xml:space="preserve">Форма </w:t>
            </w:r>
            <w:r>
              <w:rPr>
                <w:rFonts w:eastAsia="MS Mincho;ＭＳ 明朝"/>
                <w:b/>
                <w:bCs/>
                <w:sz w:val="20"/>
              </w:rPr>
              <w:t>N 1-ДЕТИ</w:t>
            </w:r>
            <w:r>
              <w:rPr>
                <w:rFonts w:eastAsia="MS Mincho;ＭＳ 明朝"/>
                <w:b/>
                <w:bCs/>
                <w:sz w:val="22"/>
              </w:rPr>
              <w:t xml:space="preserve"> (здрав)</w:t>
            </w:r>
          </w:p>
        </w:tc>
      </w:tr>
      <w:tr>
        <w:trPr/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firstLine="496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- медицинские организации,     имеющие стационары, оказывающие помощь детям:            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 охраны здоровья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полномочия в сфере охраны здоровья 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осуществляющие полномочия в сфере  охраны здоровья: </w:t>
            </w:r>
          </w:p>
          <w:p>
            <w:pPr>
              <w:pStyle w:val="Normal"/>
              <w:spacing w:lineRule="exact" w:line="180" w:before="4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территориальному органу Росстата в субъекте Российской Федерации   по установленному им адресу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  <w:r>
              <w:rPr>
                <w:rFonts w:eastAsia="MS Mincho;ＭＳ 明朝"/>
                <w:sz w:val="20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5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8"/>
        <w:gridCol w:w="584"/>
        <w:gridCol w:w="2835"/>
        <w:gridCol w:w="1259"/>
        <w:gridCol w:w="2134"/>
        <w:gridCol w:w="2135"/>
      </w:tblGrid>
      <w:tr>
        <w:trPr>
          <w:trHeight w:val="40" w:hRule="atLeast"/>
          <w:cantSplit w:val="true"/>
        </w:trPr>
        <w:tc>
          <w:tcPr>
            <w:tcW w:w="4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8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20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62" w:firstLine="70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33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1.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озрастно-половой состав беспризорных и безнадзорных несовершеннолетних, находившихся в медицинской организации 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ind w:left="8080" w:hanging="7513"/>
        <w:jc w:val="both"/>
        <w:rPr>
          <w:sz w:val="18"/>
        </w:rPr>
      </w:pPr>
      <w:r>
        <w:rPr>
          <w:rFonts w:eastAsia="MS Mincho;ＭＳ 明朝"/>
          <w:b/>
          <w:bCs/>
          <w:sz w:val="18"/>
        </w:rPr>
        <w:t xml:space="preserve">(1000)                                           </w:t>
      </w:r>
      <w:r>
        <w:rPr>
          <w:rFonts w:eastAsia="MS Mincho;ＭＳ 明朝"/>
          <w:sz w:val="18"/>
        </w:rPr>
        <w:t xml:space="preserve">                                                                                                      Код по ОКЕИ: человек - 792</w:t>
      </w:r>
    </w:p>
    <w:tbl>
      <w:tblPr>
        <w:tblW w:w="95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701"/>
        <w:gridCol w:w="1794"/>
        <w:gridCol w:w="179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eastAsia="MS Mincho;ＭＳ 明朝"/>
                <w:sz w:val="22"/>
                <w:lang w:val="en-US"/>
              </w:rPr>
            </w:pPr>
            <w:r>
              <w:rPr>
                <w:rFonts w:eastAsia="MS Mincho;ＭＳ 明朝"/>
                <w:sz w:val="22"/>
              </w:rPr>
              <w:t>N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  <w:lang w:val="en-US"/>
              </w:rPr>
              <w:t>c</w:t>
            </w:r>
            <w:r>
              <w:rPr>
                <w:rFonts w:eastAsia="MS Mincho;ＭＳ 明朝"/>
                <w:sz w:val="22"/>
              </w:rPr>
              <w:t>тро</w:t>
            </w:r>
            <w:r>
              <w:rPr>
                <w:rFonts w:eastAsia="MS Mincho;ＭＳ 明朝"/>
                <w:sz w:val="22"/>
                <w:lang w:val="en-US"/>
              </w:rPr>
              <w:t>-</w:t>
            </w:r>
            <w:r>
              <w:rPr>
                <w:rFonts w:eastAsia="MS Mincho;ＭＳ 明朝"/>
                <w:sz w:val="22"/>
              </w:rPr>
              <w:t>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евоч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мальч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Численность беспризорных и безнадзорных              несовершеннолетних,       находившихся в медицинской организации - всего  (сумма строк 2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</w:tr>
      <w:tr>
        <w:trPr>
          <w:trHeight w:val="9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в том числе в возрасте     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(число  исполнившихся лет на отчетную дату)</w:t>
            </w:r>
          </w:p>
          <w:p>
            <w:pPr>
              <w:pStyle w:val="TextBody"/>
              <w:spacing w:lineRule="auto" w:line="240"/>
              <w:ind w:firstLine="131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z1000_002_03"/>
            <w:bookmarkStart w:id="11" w:name="z1000_002_03"/>
            <w:bookmarkEnd w:id="1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5"/>
            <w:bookmarkStart w:id="15" w:name="z1000_002_05"/>
            <w:bookmarkEnd w:id="1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03_03"/>
            <w:bookmarkStart w:id="17" w:name="z1000_003_03"/>
            <w:bookmarkEnd w:id="1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3_04"/>
            <w:bookmarkStart w:id="19" w:name="z1000_003_04"/>
            <w:bookmarkEnd w:id="1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3_05"/>
            <w:bookmarkStart w:id="21" w:name="z1000_003_05"/>
            <w:bookmarkEnd w:id="2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0_004_03"/>
            <w:bookmarkStart w:id="23" w:name="z1000_004_03"/>
            <w:bookmarkEnd w:id="2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4_04"/>
            <w:bookmarkStart w:id="25" w:name="z1000_004_04"/>
            <w:bookmarkEnd w:id="2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4_05"/>
            <w:bookmarkStart w:id="27" w:name="z1000_004_05"/>
            <w:bookmarkEnd w:id="2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0_005_03"/>
            <w:bookmarkStart w:id="29" w:name="z1000_005_03"/>
            <w:bookmarkEnd w:id="2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5_04"/>
            <w:bookmarkStart w:id="31" w:name="z1000_005_04"/>
            <w:bookmarkEnd w:id="3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5_05"/>
            <w:bookmarkStart w:id="33" w:name="z1000_005_05"/>
            <w:bookmarkEnd w:id="3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" w:name="z1000_006_03"/>
            <w:bookmarkStart w:id="35" w:name="z1000_006_03"/>
            <w:bookmarkEnd w:id="3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6_04"/>
            <w:bookmarkStart w:id="37" w:name="z1000_006_04"/>
            <w:bookmarkEnd w:id="3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6_05"/>
            <w:bookmarkStart w:id="39" w:name="z1000_006_05"/>
            <w:bookmarkEnd w:id="3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" w:name="z1000_007_03"/>
            <w:bookmarkStart w:id="41" w:name="z1000_007_03"/>
            <w:bookmarkEnd w:id="4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7_04"/>
            <w:bookmarkStart w:id="43" w:name="z1000_007_04"/>
            <w:bookmarkEnd w:id="4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7_05"/>
            <w:bookmarkStart w:id="45" w:name="z1000_007_05"/>
            <w:bookmarkEnd w:id="4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" w:name="z1000_008_03"/>
            <w:bookmarkStart w:id="47" w:name="z1000_008_03"/>
            <w:bookmarkEnd w:id="4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8_04"/>
            <w:bookmarkStart w:id="49" w:name="z1000_008_04"/>
            <w:bookmarkEnd w:id="4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8_05"/>
            <w:bookmarkStart w:id="51" w:name="z1000_008_05"/>
            <w:bookmarkEnd w:id="5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" w:name="z1000_009_03"/>
            <w:bookmarkStart w:id="53" w:name="z1000_009_03"/>
            <w:bookmarkEnd w:id="5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9_04"/>
            <w:bookmarkStart w:id="55" w:name="z1000_009_04"/>
            <w:bookmarkEnd w:id="5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9_05"/>
            <w:bookmarkStart w:id="57" w:name="z1000_009_05"/>
            <w:bookmarkEnd w:id="5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" w:name="z1000_010_03"/>
            <w:bookmarkStart w:id="59" w:name="z1000_010_03"/>
            <w:bookmarkEnd w:id="5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0_04"/>
            <w:bookmarkStart w:id="61" w:name="z1000_010_04"/>
            <w:bookmarkEnd w:id="6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0_05"/>
            <w:bookmarkStart w:id="63" w:name="z1000_010_05"/>
            <w:bookmarkEnd w:id="6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" w:name="z1000_011_03"/>
            <w:bookmarkStart w:id="65" w:name="z1000_011_03"/>
            <w:bookmarkEnd w:id="6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1_04"/>
            <w:bookmarkStart w:id="67" w:name="z1000_011_04"/>
            <w:bookmarkEnd w:id="6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1_05"/>
            <w:bookmarkStart w:id="69" w:name="z1000_011_05"/>
            <w:bookmarkEnd w:id="6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" w:name="z1000_012_03"/>
            <w:bookmarkStart w:id="71" w:name="z1000_012_03"/>
            <w:bookmarkEnd w:id="7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2_04"/>
            <w:bookmarkStart w:id="73" w:name="z1000_012_04"/>
            <w:bookmarkEnd w:id="7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2_05"/>
            <w:bookmarkStart w:id="75" w:name="z1000_012_05"/>
            <w:bookmarkEnd w:id="7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" w:name="z1000_013_03"/>
            <w:bookmarkStart w:id="77" w:name="z1000_013_03"/>
            <w:bookmarkEnd w:id="7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3_04"/>
            <w:bookmarkStart w:id="79" w:name="z1000_013_04"/>
            <w:bookmarkEnd w:id="7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13_05"/>
            <w:bookmarkStart w:id="81" w:name="z1000_013_05"/>
            <w:bookmarkEnd w:id="8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2" w:name="z1000_014_03"/>
            <w:bookmarkStart w:id="83" w:name="z1000_014_03"/>
            <w:bookmarkEnd w:id="8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14_04"/>
            <w:bookmarkStart w:id="85" w:name="z1000_014_04"/>
            <w:bookmarkEnd w:id="8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14_05"/>
            <w:bookmarkStart w:id="87" w:name="z1000_014_05"/>
            <w:bookmarkEnd w:id="8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8" w:name="z1000_015_03"/>
            <w:bookmarkStart w:id="89" w:name="z1000_015_03"/>
            <w:bookmarkEnd w:id="8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15_04"/>
            <w:bookmarkStart w:id="91" w:name="z1000_015_04"/>
            <w:bookmarkEnd w:id="9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5_05"/>
            <w:bookmarkStart w:id="93" w:name="z1000_015_05"/>
            <w:bookmarkEnd w:id="9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4" w:name="z1000_016_03"/>
            <w:bookmarkStart w:id="95" w:name="z1000_016_03"/>
            <w:bookmarkEnd w:id="9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6_04"/>
            <w:bookmarkStart w:id="97" w:name="z1000_016_04"/>
            <w:bookmarkEnd w:id="9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6_05"/>
            <w:bookmarkStart w:id="99" w:name="z1000_016_05"/>
            <w:bookmarkEnd w:id="9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" w:name="z1000_017_03"/>
            <w:bookmarkStart w:id="101" w:name="z1000_017_03"/>
            <w:bookmarkEnd w:id="10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17_04"/>
            <w:bookmarkStart w:id="103" w:name="z1000_017_04"/>
            <w:bookmarkEnd w:id="10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17_05"/>
            <w:bookmarkStart w:id="105" w:name="z1000_017_05"/>
            <w:bookmarkEnd w:id="10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" w:name="z1000_018_03"/>
            <w:bookmarkStart w:id="107" w:name="z1000_018_03"/>
            <w:bookmarkEnd w:id="10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8_04"/>
            <w:bookmarkStart w:id="109" w:name="z1000_018_04"/>
            <w:bookmarkEnd w:id="10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8_05"/>
            <w:bookmarkStart w:id="111" w:name="z1000_018_05"/>
            <w:bookmarkEnd w:id="11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" w:name="z1000_019_03"/>
            <w:bookmarkStart w:id="113" w:name="z1000_019_03"/>
            <w:bookmarkEnd w:id="11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9_04"/>
            <w:bookmarkStart w:id="115" w:name="z1000_019_04"/>
            <w:bookmarkEnd w:id="11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9_05"/>
            <w:bookmarkStart w:id="117" w:name="z1000_019_05"/>
            <w:bookmarkEnd w:id="117"/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2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ведения о беспризорных и безнадзорных несовершеннолетних, доставленных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в медицинскую организацию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ind w:left="6480" w:hanging="5913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>(2000)</w:t>
      </w:r>
      <w:r>
        <w:rPr/>
        <w:t xml:space="preserve">                                                                                                                                                      Код по ОКЕИ: человек – 792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35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исленность беспризорных и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знадзорных несовершеннолетних,       </w:t>
            </w:r>
          </w:p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</w:rPr>
              <w:t>доставленных  в  медицинскую организацию,  всего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(сумма строк 21-23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18" w:name="z2000_020_03"/>
            <w:bookmarkStart w:id="119" w:name="z2000_020_03"/>
            <w:bookmarkEnd w:id="11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в том числе: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трудниками органов внутренних дел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0" w:name="z2000_021_03"/>
            <w:bookmarkStart w:id="121" w:name="z2000_021_03"/>
            <w:bookmarkEnd w:id="12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ражд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2" w:name="z2000_022_03"/>
            <w:bookmarkStart w:id="123" w:name="z2000_022_03"/>
            <w:bookmarkEnd w:id="12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стоятельно обратил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4" w:name="z2000_023_03"/>
            <w:bookmarkStart w:id="125" w:name="z2000_023_03"/>
            <w:bookmarkEnd w:id="12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 общего числа доставленных (обратившихся)  (из стр. 20):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смотрено врачами: </w:t>
            </w:r>
          </w:p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диатром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6" w:name="z2000_024_03"/>
            <w:bookmarkStart w:id="127" w:name="z2000_024_03"/>
            <w:bookmarkEnd w:id="12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атро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8" w:name="z2000_025_03"/>
            <w:bookmarkStart w:id="129" w:name="z2000_025_03"/>
            <w:bookmarkEnd w:id="12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ермат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0" w:name="z2000_026_03"/>
            <w:bookmarkStart w:id="131" w:name="z2000_026_03"/>
            <w:bookmarkEnd w:id="13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сихиатром-нар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2" w:name="z2000_027_03"/>
            <w:bookmarkStart w:id="133" w:name="z2000_027_03"/>
            <w:bookmarkEnd w:id="13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не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4" w:name="z2000_028_03"/>
            <w:bookmarkStart w:id="135" w:name="z2000_028_03"/>
            <w:bookmarkEnd w:id="13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спитализирован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6" w:name="z2000_029_03"/>
            <w:bookmarkStart w:id="137" w:name="z2000_029_03"/>
            <w:bookmarkEnd w:id="13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казано в госпит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8" w:name="z2000_030_03"/>
            <w:bookmarkStart w:id="139" w:name="z2000_030_03"/>
            <w:bookmarkEnd w:id="13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 числа госпитализированных (сумма строк 31-38) выбыло: 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редано   родителям   или законным представителя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0" w:name="z2000_031_03"/>
            <w:bookmarkStart w:id="141" w:name="z2000_031_03"/>
            <w:bookmarkEnd w:id="14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учреждения   социальной защиты населения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2" w:name="z2000_032_03"/>
            <w:bookmarkStart w:id="143" w:name="z2000_032_03"/>
            <w:bookmarkEnd w:id="14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  учреждения    систем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4" w:name="z2000_033_03"/>
            <w:bookmarkStart w:id="145" w:name="z2000_033_03"/>
            <w:bookmarkEnd w:id="14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  учреждения    системы здравоохранения  (дома ребенка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6" w:name="z2000_034_03"/>
            <w:bookmarkStart w:id="147" w:name="z2000_034_03"/>
            <w:bookmarkEnd w:id="14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учреждения   временного содержания   несовершеннолетних   МВД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8" w:name="z2000_035_03"/>
            <w:bookmarkStart w:id="149" w:name="z2000_035_03"/>
            <w:bookmarkEnd w:id="14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вольно  покинули 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0" w:name="z2000_036_03"/>
            <w:bookmarkStart w:id="151" w:name="z2000_036_03"/>
            <w:bookmarkEnd w:id="15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2" w:name="z2000_037_03"/>
            <w:bookmarkStart w:id="153" w:name="z2000_037_03"/>
            <w:bookmarkEnd w:id="15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че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4" w:name="z2000_038_03"/>
            <w:bookmarkStart w:id="155" w:name="z2000_038_03"/>
            <w:bookmarkEnd w:id="155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3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аспределение численности беспризорных и безнадзорных несовершеннолетних по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возрастным  группам и причинам помещения в медицинскую организацию</w:t>
      </w:r>
    </w:p>
    <w:p>
      <w:pPr>
        <w:pStyle w:val="Style14"/>
        <w:ind w:left="142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4"/>
        <w:ind w:left="14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3000)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человек – 792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418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сего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том числе в возрасте (число исполнившихся лет на конец отчетного года)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 1 г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-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-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исленность беспризорных и безнадзорных несовершеннолетних - всего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(сумма строк 40-42)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56" w:name="z3000_039_03"/>
            <w:bookmarkStart w:id="157" w:name="z3000_039_03"/>
            <w:bookmarkEnd w:id="15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58" w:name="z3000_039_04"/>
            <w:bookmarkStart w:id="159" w:name="z3000_039_04"/>
            <w:bookmarkEnd w:id="15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0" w:name="z3000_039_05"/>
            <w:bookmarkStart w:id="161" w:name="z3000_039_05"/>
            <w:bookmarkEnd w:id="1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2" w:name="z3000_039_06"/>
            <w:bookmarkStart w:id="163" w:name="z3000_039_06"/>
            <w:bookmarkEnd w:id="16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4" w:name="z3000_039_07"/>
            <w:bookmarkStart w:id="165" w:name="z3000_039_07"/>
            <w:bookmarkEnd w:id="16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том числе:              </w:t>
            </w:r>
          </w:p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по решению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6" w:name="z3000_040_03"/>
            <w:bookmarkStart w:id="167" w:name="z3000_040_03"/>
            <w:bookmarkEnd w:id="16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8" w:name="z3000_040_04"/>
            <w:bookmarkStart w:id="169" w:name="z3000_040_04"/>
            <w:bookmarkEnd w:id="16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0" w:name="z3000_040_05"/>
            <w:bookmarkStart w:id="171" w:name="z3000_040_05"/>
            <w:bookmarkEnd w:id="1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2" w:name="z3000_040_06"/>
            <w:bookmarkStart w:id="173" w:name="z3000_040_06"/>
            <w:bookmarkEnd w:id="17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4" w:name="z3000_040_07"/>
            <w:bookmarkStart w:id="175" w:name="z3000_040_07"/>
            <w:bookmarkEnd w:id="17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без решения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6" w:name="z3000_041_03"/>
            <w:bookmarkStart w:id="177" w:name="z3000_041_03"/>
            <w:bookmarkEnd w:id="17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8" w:name="z3000_041_04"/>
            <w:bookmarkStart w:id="179" w:name="z3000_041_04"/>
            <w:bookmarkEnd w:id="17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0" w:name="z3000_041_05"/>
            <w:bookmarkStart w:id="181" w:name="z3000_041_05"/>
            <w:bookmarkEnd w:id="1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2" w:name="z3000_041_06"/>
            <w:bookmarkStart w:id="183" w:name="z3000_041_06"/>
            <w:bookmarkEnd w:id="18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4" w:name="z3000_041_07"/>
            <w:bookmarkStart w:id="185" w:name="z3000_041_07"/>
            <w:bookmarkEnd w:id="18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мещенных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6" w:name="z3000_042_03"/>
            <w:bookmarkStart w:id="187" w:name="z3000_042_03"/>
            <w:bookmarkEnd w:id="18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8" w:name="z3000_042_04"/>
            <w:bookmarkStart w:id="189" w:name="z3000_042_04"/>
            <w:bookmarkEnd w:id="18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0" w:name="z3000_042_05"/>
            <w:bookmarkStart w:id="191" w:name="z3000_042_05"/>
            <w:bookmarkEnd w:id="1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2" w:name="z3000_042_06"/>
            <w:bookmarkStart w:id="193" w:name="z3000_042_06"/>
            <w:bookmarkEnd w:id="19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4" w:name="z3000_042_07"/>
            <w:bookmarkStart w:id="195" w:name="z3000_042_07"/>
            <w:bookmarkEnd w:id="195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4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Сведения о заболеваемости беспризорных и безнадзорных несовершеннолетних,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омещенных в медицинскую организацию</w:t>
      </w:r>
    </w:p>
    <w:p>
      <w:pPr>
        <w:pStyle w:val="Style14"/>
        <w:ind w:left="6480" w:hanging="6622"/>
        <w:rPr>
          <w:rFonts w:ascii="Times New Roman" w:hAnsi="Times New Roman" w:eastAsia="MS Mincho;ＭＳ 明朝" w:cs="Times New Roman"/>
          <w:b/>
          <w:b/>
          <w:bCs/>
          <w:sz w:val="16"/>
          <w:szCs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14"/>
        <w:ind w:left="6480" w:hanging="662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4000)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единица - 64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93"/>
        <w:gridCol w:w="19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по МКБ-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регистрировано 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92" w:right="-108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сего (сумма строк  44, 45-47, 48, 49-62)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Т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196" w:name="z4000_043_04"/>
            <w:bookmarkStart w:id="197" w:name="z4000_043_04"/>
            <w:bookmarkEnd w:id="19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том   числе   некоторые инфекционные и паразитарные болез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B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198" w:name="z4000_044_04"/>
            <w:bookmarkStart w:id="199" w:name="z4000_044_04"/>
            <w:bookmarkEnd w:id="199"/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: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русный гепати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15-B1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0" w:name="z4000_441_04"/>
            <w:bookmarkStart w:id="201" w:name="z4000_441_04"/>
            <w:bookmarkEnd w:id="20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педикулез и фтириаз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2" w:name="z4000_442_04"/>
            <w:bookmarkStart w:id="203" w:name="z4000_442_04"/>
            <w:bookmarkEnd w:id="20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чесот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4" w:name="z4000_443_04"/>
            <w:bookmarkStart w:id="205" w:name="z4000_443_04"/>
            <w:bookmarkEnd w:id="20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Ч-инфекция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20-B2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6" w:name="z4000_444_04"/>
            <w:bookmarkStart w:id="207" w:name="z4000_444_04"/>
            <w:bookmarkEnd w:id="20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15, A16, A19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08" w:name="z4000_445_04"/>
            <w:bookmarkStart w:id="209" w:name="z4000_445_04"/>
            <w:bookmarkEnd w:id="20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сифилис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50-A5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0" w:name="z4000_446_04"/>
            <w:bookmarkStart w:id="211" w:name="z4000_446_04"/>
            <w:bookmarkEnd w:id="21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гон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2" w:name="z4000_447_04"/>
            <w:bookmarkStart w:id="213" w:name="z4000_447_04"/>
            <w:bookmarkEnd w:id="21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</w:rPr>
              <w:t xml:space="preserve">48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4" w:name="z4000_045_04"/>
            <w:bookmarkStart w:id="215" w:name="z4000_045_04"/>
            <w:bookmarkEnd w:id="21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рови, кроветворных органов и отдельные нарушения, вовлекающие иммунные механиз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50-D8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6" w:name="z4000_046_04"/>
            <w:bookmarkStart w:id="217" w:name="z4000_046_04"/>
            <w:bookmarkEnd w:id="21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эндокринной системы, расстройство питания и нарушение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00-E90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8" w:name="z4000_047_04"/>
            <w:bookmarkStart w:id="219" w:name="z4000_047_04"/>
            <w:bookmarkEnd w:id="21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сахарный диаб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10-E1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0" w:name="z4000_471_04"/>
            <w:bookmarkStart w:id="221" w:name="z4000_471_04"/>
            <w:bookmarkEnd w:id="22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ческие расстройства и расстройства поведения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00-F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2" w:name="z4000_048_04"/>
            <w:bookmarkStart w:id="223" w:name="z4000_048_04"/>
            <w:bookmarkEnd w:id="22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: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1.2-9-F16.(2-9)H, F18.(2-9)H,   F19.(2-9)H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4" w:name="z4000_481_04"/>
            <w:bookmarkStart w:id="225" w:name="z4000_481_04"/>
            <w:bookmarkEnd w:id="22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токсикоман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3.2-9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T</w:t>
            </w:r>
            <w:r>
              <w:rPr>
                <w:rFonts w:eastAsia="MS Mincho;ＭＳ 明朝" w:cs="Times New Roman" w:ascii="Times New Roman" w:hAnsi="Times New Roman"/>
              </w:rPr>
              <w:t xml:space="preserve">,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5(2-9).T-F19,  (2-9).T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6" w:name="z4000_482_04"/>
            <w:bookmarkStart w:id="227" w:name="z4000_482_04"/>
            <w:bookmarkEnd w:id="22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хронический алкоголизм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10. 2. 3. 8. 9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8" w:name="z4000_483_04"/>
            <w:bookmarkStart w:id="229" w:name="z4000_483_04"/>
            <w:bookmarkEnd w:id="22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нервной систе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00-G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0" w:name="z4000_049_04"/>
            <w:bookmarkStart w:id="231" w:name="z4000_049_04"/>
            <w:bookmarkEnd w:id="23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глаза и его придаточного аппарат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00-H5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2" w:name="z4000_050_04"/>
            <w:bookmarkStart w:id="233" w:name="z4000_050_04"/>
            <w:bookmarkEnd w:id="23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уха и его сосцевидного отростк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60-H95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4" w:name="z4000_051_04"/>
            <w:bookmarkStart w:id="235" w:name="z4000_051_04"/>
            <w:bookmarkEnd w:id="23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 xml:space="preserve">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6" w:name="z4000_052_04"/>
            <w:bookmarkStart w:id="237" w:name="z4000_052_04"/>
            <w:bookmarkEnd w:id="23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органов дыха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J00-J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8" w:name="z4000_053_04"/>
            <w:bookmarkStart w:id="239" w:name="z4000_053_04"/>
            <w:bookmarkEnd w:id="23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K00-K9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0" w:name="z4000_054_04"/>
            <w:bookmarkStart w:id="241" w:name="z4000_054_04"/>
            <w:bookmarkEnd w:id="24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кожи  и 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00-L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2" w:name="z4000_055_04"/>
            <w:bookmarkStart w:id="243" w:name="z4000_055_04"/>
            <w:bookmarkEnd w:id="24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остной системы  и соединительной тка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M00-M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4" w:name="z4000_056_04"/>
            <w:bookmarkStart w:id="245" w:name="z4000_056_04"/>
            <w:bookmarkEnd w:id="24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00-N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6" w:name="z4000_057_04"/>
            <w:bookmarkStart w:id="247" w:name="z4000_057_04"/>
            <w:bookmarkEnd w:id="24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ременность, роды и послеродовой период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O00-O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8" w:name="z4000_058_04"/>
            <w:bookmarkStart w:id="249" w:name="z4000_058_04"/>
            <w:bookmarkEnd w:id="24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тдельные состояния, возникающие в перинатальном периоде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P00-P96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0" w:name="z4000_059_04"/>
            <w:bookmarkStart w:id="251" w:name="z4000_059_04"/>
            <w:bookmarkEnd w:id="25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рожденные аномалии, пороки развития, дефекты и хромосомные наруш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Q00-Q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2" w:name="z4000_060_04"/>
            <w:bookmarkStart w:id="253" w:name="z4000_060_04"/>
            <w:bookmarkEnd w:id="25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, не классифицированные в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00-R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4" w:name="z4000_061_04"/>
            <w:bookmarkStart w:id="255" w:name="z4000_061_04"/>
            <w:bookmarkEnd w:id="25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равмы, отравления и некоторые другие последствия воздействия внешних причин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00-T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6" w:name="z4000_062_04"/>
            <w:bookmarkStart w:id="257" w:name="z4000_062_04"/>
            <w:bookmarkEnd w:id="25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оме того, факторы, влияющие на    состояние здоровья 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00-Z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8" w:name="z4000_063_04"/>
            <w:bookmarkStart w:id="259" w:name="z4000_063_04"/>
            <w:bookmarkEnd w:id="25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 носители инфекционных заболева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0" w:name="z4000_631_04"/>
            <w:bookmarkStart w:id="261" w:name="z4000_631_04"/>
            <w:bookmarkEnd w:id="261"/>
          </w:p>
        </w:tc>
      </w:tr>
    </w:tbl>
    <w:p>
      <w:pPr>
        <w:pStyle w:val="Style1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487"/>
        <w:gridCol w:w="446"/>
        <w:gridCol w:w="2451"/>
        <w:gridCol w:w="446"/>
        <w:gridCol w:w="75"/>
        <w:gridCol w:w="155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20__ год</w:t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18" w:type="dxa"/>
            <w:gridSpan w:val="4"/>
            <w:tcBorders/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cp:keywords/>
  <dc:language>en-US</dc:language>
  <cp:lastModifiedBy>user</cp:lastModifiedBy>
  <cp:lastPrinted>2015-06-19T13:55:00Z</cp:lastPrinted>
  <dcterms:modified xsi:type="dcterms:W3CDTF">2018-12-05T12:57:00Z</dcterms:modified>
  <cp:revision>30</cp:revision>
  <dc:subject/>
  <dc:title>Наименование показателей</dc:title>
</cp:coreProperties>
</file>